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35</w:t>
        <w:tab/>
        <w:t>B.</w:t>
        <w:tab/>
        <w:t>Form: Authorization for Care Provider to Consent to Medical or Dental Treatment of Minor (Fam C §6910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35-1</w:t>
        <w:tab/>
        <w:t>Authorization for care provider to consent to medical or dental treatment of minor (Fam C §6910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o Whom It May Concer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undersigned, _ _[the parents/one of the parents having legal custody/the parent having legal custody/the legal guardian/a caregiver with authority under </w:t>
      </w:r>
      <w:r>
        <w:rPr>
          <w:i/>
        </w:rPr>
        <w:t>Fam C §6550</w:t>
      </w:r>
      <w:r>
        <w:rPr/>
        <w:t>]_ _ of _ _[name]_ _, a minor, born on _ _[date]_ _, authorizes _ _[name]_ _, an adult person into whose care the minor has been entrusted, to consent to X-ray examination, anesthesia, medical or surgical diagnosis and treatment, and hospital care to be rendered to the minor under the general or special supervision of a physician and surgeon licensed under the Medical Practice Act or to consent to an X-ray examination, anesthesia, dental or surgical diagnosis and treatment, and hospital care to be rendered to the minor by a dentist licensed under the Dental Practice Act, or both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If applicable, add one or both of the following option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Option 1: Authority to surrender minor to person other than parent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undersigned authorizes any hospital that has treated the minor to surrender physical custody of _ _[him/her]_ _ to _ _[name of custodian]_ _</w:t>
      </w:r>
      <w:r>
        <w:rPr>
          <w:rFonts w:cs="Helvetica"/>
          <w:bCs/>
        </w:rPr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Option 2: Dates of validity of authorization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authorization is valid from _ _[date]_ _ to _ _[date]_ _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Continu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WITNESS WHEREOF, </w:t>
      </w:r>
      <w:r>
        <w:rPr>
          <w:iCs/>
        </w:rPr>
        <w:t>_ _[I/we]_ _</w:t>
      </w:r>
      <w:r>
        <w:rPr/>
        <w:t xml:space="preserve"> have executed this medical authorization at _ _[City]_ _ , California, on _ _[date]_ _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]__ _ _[Typed name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]__ _ _[Typed name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While not required by statute, the signature(s) of the foregoing have been notarized.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unty of _ _[name of county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On _ _[date]_ _ before me, _ _[name and title of officer]_ _, personally appeared _ _[name(s)]_ _, who proved to me on the basis of satisfactory evidence to be the person(s) whose name(s) is/are subscribed to the within instrument and acknowledged to me that he/she/they executed the same in his/her/their authorized capacity(ies), and that by his/her/their signature(s) on the instrument the person(s), or the entity up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WITNESS my hand and official seal: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__[Signature of officer]__</w:t>
        <w:tab/>
        <w:t>[Officer’s seal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6:00Z</dcterms:created>
  <dc:creator/>
  <dc:description/>
  <cp:keywords/>
  <dc:language>en-US</dc:language>
  <cp:lastModifiedBy>murphyk</cp:lastModifiedBy>
  <cp:lastPrinted>2003-05-02T11:57:00Z</cp:lastPrinted>
  <dcterms:modified xsi:type="dcterms:W3CDTF">2009-10-28T17:16:00Z</dcterms:modified>
  <cp:revision>2</cp:revision>
  <dc:subject/>
  <dc:title>||§2</dc:title>
</cp:coreProperties>
</file>